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  <w:sz w:val="28"/>
        </w:rPr>
        <w:t>Mentorer til ungdomsbedrifter ved nn Videregående Sko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961"/>
        <w:gridCol w:w="4253"/>
        <w:gridCol w:w="2551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av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Yrkesbakgrun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-post adres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elefo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ordinato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</w:t>
      </w:r>
    </w:p>
    <w:p>
      <w:pPr>
        <w:pStyle w:val="Normal"/>
        <w:rPr>
          <w:b/>
          <w:b/>
        </w:rPr>
      </w:pPr>
      <w:r>
        <w:rPr>
          <w:b/>
        </w:rPr>
        <w:t>Tlf. privat:</w:t>
        <w:tab/>
      </w:r>
    </w:p>
    <w:p>
      <w:pPr>
        <w:pStyle w:val="Normal"/>
        <w:rPr>
          <w:b/>
          <w:b/>
        </w:rPr>
      </w:pPr>
      <w:r>
        <w:rPr>
          <w:b/>
        </w:rPr>
        <w:t>Mobil: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e-post:</w:t>
        <w:tab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46:00Z</dcterms:created>
  <dc:creator>Hans Martin Larssen</dc:creator>
  <dc:description/>
  <cp:keywords/>
  <dc:language>en-US</dc:language>
  <cp:lastModifiedBy>a4303</cp:lastModifiedBy>
  <dcterms:modified xsi:type="dcterms:W3CDTF">2006-03-10T12:46:00Z</dcterms:modified>
  <cp:revision>2</cp:revision>
  <dc:subject/>
  <dc:title>Mentorer til ungdomsbedrifter ved nn Videregående Skole</dc:title>
</cp:coreProperties>
</file>