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tbl>
      <w:tblPr>
        <w:tblW w:w="15948" w:type="dxa"/>
        <w:jc w:val="left"/>
        <w:tblInd w:w="-113" w:type="dxa"/>
        <w:tblLayout w:type="fixed"/>
        <w:tblCellMar>
          <w:top w:w="0" w:type="dxa"/>
          <w:left w:w="108" w:type="dxa"/>
          <w:bottom w:w="0" w:type="dxa"/>
          <w:right w:w="108" w:type="dxa"/>
        </w:tblCellMar>
      </w:tblPr>
      <w:tblGrid>
        <w:gridCol w:w="648"/>
        <w:gridCol w:w="937"/>
        <w:gridCol w:w="2123"/>
        <w:gridCol w:w="2160"/>
        <w:gridCol w:w="1620"/>
        <w:gridCol w:w="1620"/>
        <w:gridCol w:w="1080"/>
        <w:gridCol w:w="1440"/>
        <w:gridCol w:w="1440"/>
        <w:gridCol w:w="1800"/>
        <w:gridCol w:w="1080"/>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Nr</w:t>
            </w:r>
          </w:p>
        </w:tc>
        <w:tc>
          <w:tcPr>
            <w:tcW w:w="93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Klasse</w:t>
            </w:r>
          </w:p>
        </w:tc>
        <w:tc>
          <w:tcPr>
            <w:tcW w:w="2123"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Bedriftsnavn</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Forretningside</w:t>
            </w:r>
          </w:p>
        </w:tc>
        <w:tc>
          <w:tcPr>
            <w:tcW w:w="162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Daglig leder</w:t>
            </w:r>
          </w:p>
        </w:tc>
        <w:tc>
          <w:tcPr>
            <w:tcW w:w="162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e-mail</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Telefon</w:t>
            </w:r>
          </w:p>
        </w:tc>
        <w:tc>
          <w:tcPr>
            <w:tcW w:w="144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Deltakere</w:t>
            </w:r>
          </w:p>
        </w:tc>
        <w:tc>
          <w:tcPr>
            <w:tcW w:w="144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Mentor</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e-mail</w:t>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autoSpaceDE w:val="false"/>
              <w:rPr>
                <w:rFonts w:ascii="Arial" w:hAnsi="Arial" w:cs="Arial"/>
                <w:color w:val="FFFFFF"/>
              </w:rPr>
            </w:pPr>
            <w:r>
              <w:rPr>
                <w:rFonts w:cs="Arial" w:ascii="Arial" w:hAnsi="Arial"/>
                <w:color w:val="FFFFFF"/>
              </w:rPr>
              <w:t>Telef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2SA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Informasjonsbrosjyre til Ungdom i Foll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Vi (navn på bedriften) vil hjelpe ungdommer fra 13 - 19 år i Follo med informasjon om hvor og hvordan de kan kontakte de forskjellige hjelpe organisasjone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 xml:space="preserve">Gruppa består av 5 jenter. </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Trykkeri e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color w:val="000000"/>
                <w:sz w:val="16"/>
                <w:szCs w:val="16"/>
              </w:rPr>
            </w:pPr>
            <w:r>
              <w:rPr>
                <w:rFonts w:cs="Arial" w:ascii="Arial" w:hAnsi="Arial"/>
                <w:color w:val="000000"/>
                <w:sz w:val="16"/>
                <w:szCs w:val="16"/>
              </w:rPr>
              <w:t>Tore Frøvi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Style w:val="InternetLink"/>
                <w:rFonts w:cs="Arial" w:ascii="Arial" w:hAnsi="Arial"/>
                <w:sz w:val="16"/>
                <w:szCs w:val="16"/>
              </w:rPr>
              <w:t>tore.frovig@online.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64868784  99599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 xml:space="preserve">2SAA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Ønsker å arrangere en eller flere fester/sosiale arrangement i Foll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Bedriften skal arrangere fest for ungdommer i alder 16 og oppover. Vi skal lage festfylt aften for de som interessert i fest og moro. Vi ønsker og tilby et sted og tilbringe kvelden og ha det koselig. Vi tilbyr musikk av god kvalitet. Vi setter i tillegg sikkerhet i sentrum og arrangerer festene i sentrale og store lokal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Gruppa består av 7 gutter hvorav Noen av elevene trenger en mentor de kan ha respekt for og som ikke er redd for å pushe litt, samt si ifra når de ikke ”deltar”. Meget blandet elevgrupp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color w:val="000000"/>
                <w:sz w:val="16"/>
                <w:szCs w:val="16"/>
              </w:rPr>
            </w:pPr>
            <w:r>
              <w:rPr>
                <w:rFonts w:cs="Arial" w:ascii="Arial" w:hAnsi="Arial"/>
                <w:color w:val="000000"/>
                <w:sz w:val="16"/>
                <w:szCs w:val="16"/>
              </w:rPr>
              <w:t>John McLe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u w:val="single"/>
              </w:rPr>
            </w:pPr>
            <w:r>
              <w:rPr>
                <w:rFonts w:cs="Arial" w:ascii="Arial" w:hAnsi="Arial"/>
                <w:color w:val="0000FF"/>
                <w:sz w:val="16"/>
                <w:szCs w:val="16"/>
                <w:u w:val="single"/>
              </w:rPr>
              <w:t>john-mclean@c2i.ne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64870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2SAC</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 xml:space="preserve">Pokerbordet. </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De skal produsere og selge et pokerbord. Jeg har ikke fått forretningsideen deres enda men denne bedriften presenterte seg godt på mentorkvelden så jeg håper dere har nok informasjon til å velge ment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15 elever – Hele klassen i én UB (Forsøk dette året)</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Ønsker Per Tomasgård (Ski Rotaryklub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 xml:space="preserve">1SAB </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 xml:space="preserve">Snus Cooler UB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Vi har funnet opp en ?snuskjøleboks?. Den legges rundt snusboksen og kjøler den ned og gjør at den vil gi en bedre konsistens på snusen. Produktet er ment for alle ungdommer over 18 år som snuser i Follo. Produktet skal kjøle snusen så den ikke blir varm eller tørr. Den varer da lengre og smaker bedre.  Om de skal sy, lime eller bestille fra produsenter er de usikre på.</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 xml:space="preserve">1 jente og 4 gutter </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rFonts w:ascii="Arial" w:hAnsi="Arial" w:cs="Arial"/>
                <w:sz w:val="16"/>
                <w:szCs w:val="16"/>
              </w:rPr>
            </w:pPr>
            <w:r>
              <w:rPr>
                <w:rFonts w:cs="Arial" w:ascii="Arial" w:hAnsi="Arial"/>
                <w:sz w:val="16"/>
                <w:szCs w:val="16"/>
              </w:rPr>
              <w:t>1SAB</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Vi skal selge frokost blanding på skole Vi skal selge til elever evt. lærere. Vi ønsker å få dette med i en melkeordning. Vi ønsker at dette skal være en service bedrift. Vi skal gå frem til skolen og foreta en markedsundersøkelse. Utifra markedundersøkelsen ser vi an hva vi gjør videre om det lønner seg å få det t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4 gutter</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Kanskje en som har en skole som arbeidspla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1SAA</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Kunden: Vår kunde er de som liker å lage mat, de som vil lære å lage mat og de som ønsker å lære å lage utenlandske retter. Vår kunde er hobbykokker på alle nivåer. Behov: Vi tar sikte på å dekke hobbykokkers behov ved å lage en kokebok med bilder, tips og fremgangsmåte. Produkt: Vi ønsker å tilby en kokebok for hobbykokker på alle nivåer. I kokeboken vil vi kunne tilby retter fra Frankrike, Kina, Pakistan, Sverige, Danmark og Norge.(Våre nasjonalitet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Blandet gruppe 5 elev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color w:val="000000"/>
                <w:sz w:val="16"/>
                <w:szCs w:val="16"/>
              </w:rPr>
            </w:pPr>
            <w:r>
              <w:rPr>
                <w:rFonts w:cs="Arial" w:ascii="Arial" w:hAnsi="Arial"/>
                <w:color w:val="000000"/>
                <w:sz w:val="16"/>
                <w:szCs w:val="16"/>
              </w:rPr>
              <w:t>Per-Kristian Paulsbo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Style w:val="InternetLink"/>
                <w:rFonts w:cs="Arial" w:ascii="Arial" w:hAnsi="Arial"/>
                <w:sz w:val="16"/>
                <w:szCs w:val="16"/>
              </w:rPr>
              <w:t>per-krp@online.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64872369 – 90546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1SAA</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Bedriften skal importere og selge et produkt fra Tyskland som heter TC nano. Ungdommene begynner sin forretningsidé slik: Våre kunder er alle som ønsker å beskytte/overflatebehandle materialer mot vann og andre flytende element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Stor gruppe med 9 elever. Både gutter og jenter  Veldig blandet grupp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Olav Engd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hyperlink r:id="rId2">
              <w:r>
                <w:rPr>
                  <w:rStyle w:val="InternetLink"/>
                  <w:rFonts w:cs="Arial" w:ascii="Arial" w:hAnsi="Arial"/>
                  <w:sz w:val="16"/>
                  <w:szCs w:val="16"/>
                </w:rPr>
                <w:t>engdal@online.no</w:t>
              </w:r>
            </w:hyperlink>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64872338</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t>90992788</w:t>
            </w:r>
          </w:p>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autoSpaceDE w:val="false"/>
              <w:snapToGrid w:val="false"/>
              <w:rPr>
                <w:rFonts w:ascii="Arial" w:hAnsi="Arial" w:cs="Arial"/>
                <w:sz w:val="16"/>
                <w:szCs w:val="16"/>
              </w:rPr>
            </w:pPr>
            <w:r>
              <w:rPr>
                <w:rFonts w:cs="Arial" w:ascii="Arial" w:hAnsi="Arial"/>
                <w:sz w:val="16"/>
                <w:szCs w:val="16"/>
              </w:rPr>
            </w:r>
          </w:p>
        </w:tc>
      </w:tr>
    </w:tbl>
    <w:p>
      <w:pPr>
        <w:pStyle w:val="Normal"/>
        <w:widowControl w:val="false"/>
        <w:tabs>
          <w:tab w:val="clear" w:pos="708"/>
          <w:tab w:val="left" w:pos="342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3420" w:leader="none"/>
        </w:tabs>
        <w:rPr>
          <w:rFonts w:ascii="Arial" w:hAnsi="Arial" w:cs="Arial"/>
          <w:sz w:val="16"/>
          <w:szCs w:val="16"/>
        </w:rPr>
      </w:pPr>
      <w:r>
        <w:rPr>
          <w:rFonts w:cs="Arial" w:ascii="Arial" w:hAnsi="Arial"/>
          <w:sz w:val="16"/>
          <w:szCs w:val="16"/>
        </w:rPr>
      </w:r>
    </w:p>
    <w:sectPr>
      <w:headerReference w:type="default" r:id="rId3"/>
      <w:type w:val="nextPage"/>
      <w:pgSz w:orient="landscape" w:w="16838" w:h="11906"/>
      <w:pgMar w:left="540" w:right="45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Ungdomsbedrifter ved Drømtorp Videregående Skole 2005-2006 – Oversikt Bedrifter og Mentorer</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dal@online.n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2:37:00Z</dcterms:created>
  <dc:creator>a4303</dc:creator>
  <dc:description/>
  <cp:keywords/>
  <dc:language>en-US</dc:language>
  <cp:lastModifiedBy>a4303</cp:lastModifiedBy>
  <cp:lastPrinted>2005-09-29T16:34:00Z</cp:lastPrinted>
  <dcterms:modified xsi:type="dcterms:W3CDTF">2006-03-10T12:37:00Z</dcterms:modified>
  <cp:revision>2</cp:revision>
  <dc:subject/>
  <dc:title>Nr</dc:title>
</cp:coreProperties>
</file>