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Veiledning til å skrive en pressemeldi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ær kort, men presis i pressemeldingen og husk at det journalistene kaster lettest i papirkurven er tekst der det er mange superlativer eller skryt.  Legg gjerne med bilder dersom det er tilgjengelig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SEMELDI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900" cy="342900"/>
                  <wp:effectExtent l="0" t="0" r="0" b="0"/>
                  <wp:docPr id="1" name="riemblem_c_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emblem_c_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2" w:type="dxa"/>
            <w:tcBorders/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xxxxxxx  Rotaryklubb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bCs/>
        </w:rPr>
        <w:t>President xxxxxxxxx</w:t>
        <w:tab/>
      </w:r>
      <w:r>
        <w:rPr/>
        <w:tab/>
        <w:tab/>
        <w:t xml:space="preserve">                             </w:t>
      </w:r>
    </w:p>
    <w:p>
      <w:pPr>
        <w:pStyle w:val="Normal"/>
        <w:shd w:fill="6699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Hva skjer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Som en overskrift over hva som skjer. Detaljene kommer lenger ned.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Hvor skjer det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Når skjer det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Hvem er kontaktperson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Hvor kan han/hun treffes /tlf. e-postadresse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Utfyllende informasjon og bakgrunn for det som skal skje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</w:rPr>
      </w:pPr>
      <w:r>
        <w:rPr>
          <w:rFonts w:cs="Franklin Gothic Medium" w:ascii="Franklin Gothic Medium" w:hAnsi="Franklin Gothic Medium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Bilder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variable"/>
  </w:font>
  <w:font w:name="Monotype Corsiva">
    <w:charset w:val="00"/>
    <w:family w:val="script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" w:hAnsi="News Gothic MT" w:eastAsia="Times New Roman" w:cs="News Gothic MT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eastAsia="Arial Unicode MS" w:cs="Arial Unicode MS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Medium" w:hAnsi="Franklin Gothic Medium" w:cs="Franklin Gothic Medium"/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anklin Gothic Medium" w:hAnsi="Franklin Gothic Medium" w:cs="Franklin Gothic Medium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2:21:00Z</dcterms:created>
  <dc:creator>Jan A. Vatn</dc:creator>
  <dc:description/>
  <dc:language>en-US</dc:language>
  <cp:lastModifiedBy>Jan A. Vatn</cp:lastModifiedBy>
  <dcterms:modified xsi:type="dcterms:W3CDTF">2006-07-09T22:21:00Z</dcterms:modified>
  <cp:revision>2</cp:revision>
  <dc:subject/>
  <dc:title>Veiledning til å skrive en pressemelding</dc:title>
</cp:coreProperties>
</file>